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File explanation -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hack3.exe :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t change a numerical of value in "1st_read.bin"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t rewrites 45150 and 45166 LBA,  "5EB0 to 9600"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It use to crack the GDROM protection . eg. hang or reset after S**A Licensed Screen.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cdda.exe   : Patch 1st_read.bin to enables it to use CDDA.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Notes: It only works on Gametype katana with cdda like "vitural-on, Mr.Dirller, GT2..."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dahack.exe: 1st_read.bin in which CDDA is contained uses here.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1st_read.bin is rewritten using dahack.exe.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The usage is the same as that of hack.exe.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For example, if session 2 start at LBA 35500.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dahack 1st_read.bin 35500 .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Next, 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cdda 1st_read.bin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>Then run binhack .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Cautions: This patch is not test on all DA games,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This patch information is using the method which post by Mr.KiMWU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ja-JP"/>
        </w:rPr>
        <w:t xml:space="preserve">Please use as self-responsibi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